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Техническое зад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выполнение подрядных работ по ремонту и антикоррозийному покрытию башни (Н-75м) г. Стерлитама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"/>
        <w:gridCol w:w="3224"/>
        <w:gridCol w:w="16"/>
        <w:gridCol w:w="4068"/>
        <w:gridCol w:w="215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сновных</w:t>
            </w:r>
          </w:p>
          <w:p>
            <w:pPr>
              <w:pStyle w:val="Normal"/>
              <w:jc w:val="center"/>
              <w:rPr/>
            </w:pPr>
            <w:r>
              <w:rPr/>
              <w:t>данных и требований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ые данные и требо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            </w:t>
            </w:r>
            <w:r>
              <w:rPr>
                <w:b/>
                <w:i/>
              </w:rPr>
              <w:t>1. Наименование и место расположения объек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 строительства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й ремон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значение объекта, сооружения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щение антенно- фидерных устройств связи и распространения программ телевидения и радиовещ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ь проекта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 целью восстановления технических характеристик металлических конструкций опоры и защиты от воздействия вредных факторов окружающей среды, от коррозии, восстановления дневной маркировки - красной в чередовании с белым цветом, для обеспечения требования «Руководство по эксплуатации гражданских аэродромов РФ (РЭГА РФ-94)», а также для придания им эстетического внешнего вида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йон, пункт и площадка капремонта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53118, Республика Башкортостан, г. Стерлитамак, </w:t>
            </w:r>
          </w:p>
          <w:p>
            <w:pPr>
              <w:pStyle w:val="Normal"/>
              <w:rPr/>
            </w:pPr>
            <w:r>
              <w:rPr/>
              <w:t>ул. Худайбердина, 10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О «Башинформсвязь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чники финансирования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бственные средства ПАО «Башинформсвязь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змер капитальных вложений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имость работ без НДС составляет ________________ рублей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подрядной организации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ить по итогам рассмотрения предложений подрядчиков на комиссии по выбору подрядчи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и исполнения работ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густ-октябрь 2016 г.</w:t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</w:t>
            </w:r>
            <w:r>
              <w:rPr>
                <w:b/>
                <w:i/>
              </w:rPr>
              <w:t>2. Перечень работ по объекту</w:t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поверхности, кв.м.</w:t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монт металлических конструкций опоры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соответствии с РД «Проект усиления металлоконструкций башни» ПСЭ-41.2016-КМ (Приложение № 1 к Техническому заданию к Документации о закупке)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чистка от ржавчины, пыли стальных конструкций, с обработкой специальными преобразующими ржавчину средствами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факту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факту</w:t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грунтовка  грунтом установленных  стальных конструкций из уголка и прокатных конструкций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56 тонн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8</w:t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краска краской  установленных стальных конструкций из уголка и прокатных конструкций </w:t>
            </w:r>
            <w:r>
              <w:rPr>
                <w:b/>
              </w:rPr>
              <w:t>за 2 раза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56 тонн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58</w:t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выполнения соответствующих требований безопасности при производстве работ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56 тонн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58</w:t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</w:t>
            </w:r>
            <w:r>
              <w:rPr>
                <w:b/>
                <w:i/>
              </w:rPr>
              <w:t>3. Требования к кандидатам на проведение работ</w:t>
            </w:r>
            <w:r>
              <w:rPr/>
              <w:t xml:space="preserve">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Работы производить силами организации, имеющей допуск в области производства строительных работ, выданного саморегулируемой организацией, с соблюдением ПТЭ, ПТЭЭП, ПОТ РМ- 016-2001, действующих норм охраны труда и пожарной безопасности, строительных норм и правил; </w:t>
            </w:r>
          </w:p>
          <w:p>
            <w:pPr>
              <w:pStyle w:val="Normal"/>
              <w:jc w:val="both"/>
              <w:rPr/>
            </w:pPr>
            <w:r>
              <w:rPr/>
              <w:t>- опыт проведения работ, аналогичных по характеру и степени сложности данным работам, выставленным на конкурс;</w:t>
            </w:r>
          </w:p>
          <w:p>
            <w:pPr>
              <w:pStyle w:val="Normal"/>
              <w:jc w:val="both"/>
              <w:rPr/>
            </w:pPr>
            <w:r>
              <w:rPr/>
              <w:t>-  организация должна быть способна выполнить работы при действующем оборудовании, с использованием костюмов, защищающих от повышенного электромагнитного излучения (экранирующий комплект);</w:t>
            </w:r>
          </w:p>
          <w:p>
            <w:pPr>
              <w:pStyle w:val="Normal"/>
              <w:jc w:val="both"/>
              <w:rPr/>
            </w:pPr>
            <w:r>
              <w:rPr/>
              <w:t>- выполненные работы должны соответствовать техническим и функциональным требованиям, предъявляемым к данным видам работ, требованиям безопасности и экологи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- подрядчик должен представить сведения о материально- технической базе, должен обладать оборудованием и механизмами, необходимыми для выполнения работ, наличие положительных отзывов заказчиков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одрядчик должен иметь свидетельство о </w:t>
            </w:r>
            <w:r>
              <w:rPr>
                <w:u w:val="single"/>
              </w:rPr>
              <w:t xml:space="preserve">допуске к работам </w:t>
            </w:r>
            <w:r>
              <w:rPr/>
              <w:t>с правом выполнения работ: п.12.3 – защитное покрытие лакокрасочными материалами; п.10.4 –монтаж, усиление и демонтаж мачтовых сооружений, башен, вытяжных труб, выданного саморегулируемой организацией, с соблюдением ПТЭ, ПТЭЭП, ПОТ         РМ-016-2001, действующих норм охраны труда и пожарной безопасности, строительных норм и правил</w:t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>
                <w:b/>
                <w:i/>
              </w:rPr>
              <w:t>4. Общие требования по проведению рабо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тель по выполняемым работам – по ремонту и антикоррозийному покрытию ТВ башни должен:</w:t>
            </w:r>
          </w:p>
          <w:p>
            <w:pPr>
              <w:pStyle w:val="Normal"/>
              <w:jc w:val="both"/>
              <w:rPr/>
            </w:pPr>
            <w:r>
              <w:rPr/>
              <w:t>- разработать и представить на согласование с заказчиком проект производства работ;</w:t>
            </w:r>
          </w:p>
          <w:p>
            <w:pPr>
              <w:pStyle w:val="Normal"/>
              <w:jc w:val="both"/>
              <w:rPr/>
            </w:pPr>
            <w:r>
              <w:rPr/>
              <w:t>- иметь в наличии спецодежду – экранирующие комплекты;</w:t>
            </w:r>
          </w:p>
          <w:p>
            <w:pPr>
              <w:pStyle w:val="Normal"/>
              <w:jc w:val="both"/>
              <w:rPr/>
            </w:pPr>
            <w:r>
              <w:rPr/>
              <w:t>- выполнять строительные работы по ремонту и антикоррозийному покрытию телевизионной башни   специалистами, имеющими удостоверения по верхолазным работам и электробезопасности (не ниже 3 группы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босновать применение ЛКМ с обеспечением антикоррозийной защиты, соответствующей наиболее высокостойким системам покрытий, с указанием технических характеристик: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светостойкость (т.е. не выгорающие и не меняющие цвета под воздействием солнечных лучей)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долговременность защиты от коррозии не менее 5 лет в местной климатической зоне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стойкость к атмосферным и химическим воздействиям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устойчивость к температурному старению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на стабильность во времени механических характеристик (изгиб, абразивостойкость, вибродемпфирующие свойства и т.д.)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совместимость материала с предыдущим покрытием  </w:t>
            </w:r>
          </w:p>
          <w:p>
            <w:pPr>
              <w:pStyle w:val="Normal"/>
              <w:jc w:val="both"/>
              <w:rPr/>
            </w:pPr>
            <w:r>
              <w:rPr/>
              <w:t>-  обеспечить все меры безопасности по защите близлежащих объектов и сооружений от падений конструкций, различных материалов;</w:t>
            </w:r>
          </w:p>
          <w:p>
            <w:pPr>
              <w:pStyle w:val="Normal"/>
              <w:jc w:val="both"/>
              <w:rPr/>
            </w:pPr>
            <w:r>
              <w:rPr/>
              <w:t>- обеспечить соблюдение противопожарных норм;</w:t>
            </w:r>
          </w:p>
          <w:p>
            <w:pPr>
              <w:pStyle w:val="Normal"/>
              <w:jc w:val="both"/>
              <w:rPr/>
            </w:pPr>
            <w:r>
              <w:rPr/>
              <w:t>- окрашивание следует производить по возможности, в безветренную погоду, при скорости ветра более 10м/сек окрасочные работы не производить;</w:t>
            </w:r>
          </w:p>
          <w:p>
            <w:pPr>
              <w:pStyle w:val="Normal"/>
              <w:jc w:val="both"/>
              <w:rPr/>
            </w:pPr>
            <w:r>
              <w:rPr/>
              <w:t>- подать объявление в районные средства массовой информации о начале производства работ на ТВ башне, с целью предупреждения населения по предотвращению порчи имущества (автомашин) сторонних организаций и физических лиц   от попадания краски и оседающей – красящей пыл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- перед тем, как перейти к работам произвести ряд дополнительных мероприятий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а) обозначить по периметру границу опасной зоны на местности хорошо видимыми       предупреждающими знаками, устанавливаемыми из расчета обеспечения видимости границы опасной зоны (опасной зоной при работах на башенных сооружениях считается круг радиусом 1/3 полной высоты высотного сооружения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б) определить и обозначить сектор предполагаемого попадания краски на местность с целью предотвращения порчи имущества ( автомашин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в) исключить попадание ЛКМ на техническое оборудование средств филиала ПАО «Башинформсвязь» и других установленных РЭС.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актное лицо для информации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0000 г. Уфа, ул. Ленина, 30, ПАО «Башинформсвязь», отдел закупок - Фаррахова Э.Р. тел.(347) 221-55-40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450000 г. Уфа, ул. Ленина, 30, ПАО «Башинформсвязь», ТЦТЭТ, технический цех № 2 – Копейкин И. А. тел.(факс) (347) 2215416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40" w:right="578" w:gutter="0" w:header="0" w:top="89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40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Основной текст с отступом 2"/>
    <w:basedOn w:val="Normal"/>
    <w:qFormat/>
    <w:pPr>
      <w:ind w:left="720" w:hanging="0"/>
    </w:pPr>
    <w:rPr>
      <w:sz w:val="28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 w:bidi="pa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4:57:00Z</dcterms:created>
  <dc:creator>1</dc:creator>
  <dc:description/>
  <cp:keywords/>
  <dc:language>en-US</dc:language>
  <cp:lastModifiedBy>Резяпова Адэля Геннадьевна</cp:lastModifiedBy>
  <cp:lastPrinted>2015-07-22T10:15:00Z</cp:lastPrinted>
  <dcterms:modified xsi:type="dcterms:W3CDTF">2016-07-25T05:07:00Z</dcterms:modified>
  <cp:revision>4</cp:revision>
  <dc:subject/>
  <dc:title> </dc:title>
</cp:coreProperties>
</file>